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Шаталовского сельского поселения Починковского района Смоленской области на 1 января 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муниципального образования Шаталовского сельского поселения Починковского района Смоленской области на 1 января 2027 года по долговым обязательствам муниципального образования Шаталовского сельского поселения Починковского района Смоленской области устанавливается в сумме 0,0 руб., в том числе верхний предел долга по муниципальным гарантиям в сумме 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гашения в 2026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7 года</w:t>
            </w:r>
          </w:p>
        </w:tc>
      </w:tr>
      <w:tr>
        <w:trPr>
          <w:trHeight w:val="5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Шаталовского сельского поселения Починковского района Смоленской области, осуществляемые в 2026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6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6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гарантии, подлежащие предоставлению в 2026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28"/>
        <w:gridCol w:w="1991"/>
        <w:gridCol w:w="1868"/>
        <w:gridCol w:w="1868"/>
      </w:tblGrid>
      <w:tr>
        <w:trPr>
          <w:trHeight w:val="1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вое обязатель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муниципальных гарантий, предоставляемых в 2026 г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уменьшения муниципальных гарантий в 2026г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муниципальных гарантий по состоянию на 1 января 2027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08-10-29T10:32:00Z</cp:lastPrinted>
  <dcterms:modified xsi:type="dcterms:W3CDTF">2023-11-08T11:56:00Z</dcterms:modified>
  <cp:revision>53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